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ΚΑΤΑΣΤΑΣΗ ΝΗΠΙΩΝ  Γ΄ Ν.Π.Δ.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70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ΑΡΓΚΑΣΟΥΛΑΣ ΑΠΟΣΤΟΛ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ΕΦΙ ΚΛΑΙΝΤ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ΑΡΝ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ΩΜΟΛΛΑΡΗ ΓΙΑΝ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ΠΑΝΤΑΗΣ ΜΑΡ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ΛΑΜΑΡΗ ΚΩΝ/Ν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ΚΚΙΝΟΥ ΦΩΤΕΙΝ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ΟΥΛΑΔΑΚΗ ΧΡΙΣΤΙΝ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ΥΓΙΑΚΟΥ ΑΝΤΩΝ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ΥΡΑΤΗ ΑΝΝ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ΕΡΓΚ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ΠΟΥΚΑΚΗΣ  ΑΛΕΞΑΝ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ΜΠΟΥΡΔΟΥΒΑΛΗΣ ΣΩΤΗΡΙΟ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Υ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ΟΥΔΑΚΗΣ ΣΕΡΓ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ΠΑ ΚΩΝ/Ν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ΝΤΟΥΑΡ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ΟΥΤΟΓΛΟΥ ΔΗΜΗΤΡΙ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ΔΗΜΗΤΡΙΟΣ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ΜΑΛΙΔΗΣ ΓΡΗΓΟΡ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ΓΑΛΑΣ ΗΛΙ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ΥΡΔΗΣ ΑΓΓΕΛΟΣ ΤΑΞΙΑΡΧ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ΥΡΙΔΗΣ ΑΛΕΞΑΝΔΡ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ΙΑΚΜΑΚΗ ΦΩΤΕΙΝ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ΛΩΡΟΥ ΝΕΦΕΛ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Α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npdbs3</dc:creator>
  <dc:description/>
  <cp:keywords/>
  <dc:language>en-US</dc:language>
  <cp:lastModifiedBy>ibsa3</cp:lastModifiedBy>
  <cp:lastPrinted>2007-07-12T09:57:00Z</cp:lastPrinted>
  <dcterms:modified xsi:type="dcterms:W3CDTF">2011-07-26T05:54:00Z</dcterms:modified>
  <cp:revision>14</cp:revision>
  <dc:subject/>
  <dc:title>ΕΠΑΝΕΓΓΡΑΦΕΣ ΝΗΠΙΩΝ ΚΑΙ ΒΡΕΦΩΝ </dc:title>
</cp:coreProperties>
</file>